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บทสรุปสำหรับผู้บริหาร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บัญชีการศึกษาแห่งชาติได้อาศัยนิยามของการศึกษาที่เสนอโดย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UNESCO</w:t>
      </w:r>
      <w:r>
        <w:rPr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ี่เสนอว่า การศึกษาครอบคลุมถึงกิจกรรมต่างๆที่มีจุดประสงค์และรูปแบบอย่างเป็นระบบเพื่อตอบสนองความจำเป็นในการเรียนรู้ การศึกษาเกี่ยวข้องกับการสื่อสารที่ได้จัดการและรักษาให้มีความต่อเนื่องเพื่อเพิ่มพูนการเรียนรู้ ซึ่งอาจรวมถึงกิจกรรมทางวัฒนธรรมและการฝึกอบรมด้วย </w:t>
      </w:r>
      <w:r>
        <w:rPr>
          <w:rFonts w:cs="Angsana New" w:ascii="Angsana New" w:hAnsi="Angsana New"/>
          <w:sz w:val="32"/>
          <w:szCs w:val="32"/>
        </w:rPr>
        <w:t xml:space="preserve">UNESCO </w:t>
      </w:r>
      <w:r>
        <w:rPr>
          <w:rFonts w:ascii="Angsana New" w:hAnsi="Angsana New"/>
          <w:sz w:val="32"/>
          <w:sz w:val="32"/>
          <w:szCs w:val="32"/>
        </w:rPr>
        <w:t xml:space="preserve">กำหนดขอบเขตของการศึกษาด้วยระบบที่เรียกว่า </w:t>
      </w:r>
      <w:r>
        <w:rPr>
          <w:rFonts w:cs="Angsana New" w:ascii="Angsana New" w:hAnsi="Angsana New"/>
          <w:sz w:val="32"/>
          <w:szCs w:val="32"/>
        </w:rPr>
        <w:t xml:space="preserve">International Standard Classification of Education (ISCED) </w:t>
      </w:r>
      <w:r>
        <w:rPr>
          <w:rFonts w:ascii="Angsana New" w:hAnsi="Angsana New"/>
          <w:sz w:val="32"/>
          <w:sz w:val="32"/>
          <w:szCs w:val="32"/>
        </w:rPr>
        <w:t xml:space="preserve">โดยแบ่งการศึกษาออกเป็น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ระดับ เริ่มต้นที่อนุบาลสำหรับเด็กอายุตั้งแต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ประถมศึกษาสำหรับเด็กอายุตั้งแต่ 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ปีขึ้นไป ใช้เวลาเรียน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ปี มัธยมศึกษาตอนต้นสำหรับครอบคลุมการศึกษาพื้นฐานครบถ้วนด้วยเวลาเรียนอีก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มัธยมศึกษาตอนปลายสำหรับผู้ที่เตรียมพร้อมด้านวิชาการ และอาชีวศึกษาที่สูงขึ้น โดยมีเวลาเรีย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อาชีวศึกษาสำหรับผู้ต้องการเทคนิคและทักษะอาชีพใช้เวลาศึกษา </w:t>
      </w:r>
      <w:r>
        <w:rPr>
          <w:rFonts w:cs="Angsana New" w:ascii="Angsana New" w:hAnsi="Angsana New"/>
          <w:sz w:val="32"/>
          <w:szCs w:val="32"/>
        </w:rPr>
        <w:t xml:space="preserve">2-4 </w:t>
      </w:r>
      <w:r>
        <w:rPr>
          <w:rFonts w:ascii="Angsana New" w:hAnsi="Angsana New"/>
          <w:sz w:val="32"/>
          <w:sz w:val="32"/>
          <w:szCs w:val="32"/>
        </w:rPr>
        <w:t>ปี อุดมศึกษาขั้นแรกสำหรับการศึกษาวิชาการเพื่อประกอบวิชาชีพ และอุดมศึกษาขั้นสองสำหรับการศึกษาวิจัยขั้นสูง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ศึกษานี้ได้จัดประชุม </w:t>
      </w:r>
      <w:r>
        <w:rPr>
          <w:rFonts w:cs="Angsana New" w:ascii="Angsana New" w:hAnsi="Angsana New"/>
          <w:sz w:val="32"/>
          <w:szCs w:val="32"/>
        </w:rPr>
        <w:t xml:space="preserve">Focus Group </w:t>
      </w:r>
      <w:r>
        <w:rPr>
          <w:rFonts w:ascii="Angsana New" w:hAnsi="Angsana New"/>
          <w:sz w:val="32"/>
          <w:sz w:val="32"/>
          <w:szCs w:val="32"/>
        </w:rPr>
        <w:t xml:space="preserve">เพื่อกำหนดนิยาม ขอบเขต และความคุ้มรวมของการศึกษาและค่าใช้จ่ายที่เหมาะสมสำหรับประเทศไทย โดยเชิญผู้ทรงวุฒิ ผู้เชี่ยวชาญ ผู้บริหารและผู้ปฏิบัติงานที่เกี่ยวข้อง ที่ประชุมส่วนใหญ่เห็นพ้องที่ใช้นิยามและขอบเขตตามระบบ </w:t>
      </w:r>
      <w:r>
        <w:rPr>
          <w:rFonts w:cs="Angsana New" w:ascii="Angsana New" w:hAnsi="Angsana New"/>
          <w:sz w:val="32"/>
          <w:szCs w:val="32"/>
        </w:rPr>
        <w:t xml:space="preserve">ISCED </w:t>
      </w:r>
      <w:r>
        <w:rPr>
          <w:rFonts w:ascii="Angsana New" w:hAnsi="Angsana New"/>
          <w:sz w:val="32"/>
          <w:sz w:val="32"/>
          <w:szCs w:val="32"/>
        </w:rPr>
        <w:t xml:space="preserve">ของ </w:t>
      </w:r>
      <w:r>
        <w:rPr>
          <w:rFonts w:cs="Angsana New" w:ascii="Angsana New" w:hAnsi="Angsana New"/>
          <w:sz w:val="32"/>
          <w:szCs w:val="32"/>
        </w:rPr>
        <w:t xml:space="preserve">UNESCO </w:t>
      </w:r>
      <w:r>
        <w:rPr>
          <w:rFonts w:ascii="Angsana New" w:hAnsi="Angsana New"/>
          <w:sz w:val="32"/>
          <w:sz w:val="32"/>
          <w:szCs w:val="32"/>
        </w:rPr>
        <w:t xml:space="preserve">และเสนอให้ความคุ้มรวมของการศึกษาครอบคลุมถึงด้านอื่นๆอีก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ประเด็น ซึ่งบางประเทศไม่ได้รวมไว้เป็นค่าใช้จ่ายด้านการศึกษา ดังนั้น นอกจากค่าใช้จ่ายที่เกิดจากการศึกษาทั้ง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>ระดับแล้ว บัญชีการศึกษาแห่งชาติของไทยจะรวมถึงการศึกษาระดับก่อนอนุบาล การฝึกฝีมือของนักเรียนในสถานประกอบการ การศึกษานอกระบบและการศึกษาเพิ่มเติ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ศึกษาของหน่วยงานอื่นที่มีการเรียนการสอน นอกเหนือจากกระทรวงศึกษาธิการ ค่าเดินทางของนักเรียน ค่าอาหารของนักเรียน ค่าหอพักของนักศึกษา ค่าใช้จ่ายการวิจัยของสถาบันอุดมศึกษา และค่าใช้จ่ายของโรงพยาบาลในส่วนที่นักศึกษาแพทย์ไปฝึกหัด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ัญชีการศึกษาแห่งชาติจัดทำตามระบบบัญชีประชาชาติ </w:t>
      </w:r>
      <w:r>
        <w:rPr>
          <w:rFonts w:cs="Angsana New" w:ascii="Angsana New" w:hAnsi="Angsana New"/>
          <w:sz w:val="32"/>
          <w:szCs w:val="32"/>
        </w:rPr>
        <w:t xml:space="preserve">1993 </w:t>
      </w:r>
      <w:r>
        <w:rPr>
          <w:rFonts w:cs="Angsana New" w:ascii="Angsana New" w:hAnsi="Angsana New"/>
          <w:sz w:val="32"/>
          <w:szCs w:val="32"/>
        </w:rPr>
        <w:t xml:space="preserve">SNA </w:t>
      </w:r>
      <w:r>
        <w:rPr>
          <w:rFonts w:ascii="Angsana New" w:hAnsi="Angsana New"/>
          <w:sz w:val="32"/>
          <w:sz w:val="32"/>
          <w:szCs w:val="32"/>
        </w:rPr>
        <w:t>ซึ่งถือเป็นบัญชีบริวาร เนื่องจากระบบการศึกษาเป็นส่วนหนึ่งของระบบเศรษฐกิจโดยรวม บัญชีบริวารจึงแยกออกมาจากบัญชีประชาชาติ โดยยังคงใช้หลักการของบัญชีประชาชาติ แต่มีรายละเอียดปลีกย่อยมากและรายการต่างๆสามารถกำหนดคำนิยามและวิธีการวัดที่ยืดหยุ่นได้มากกว่า นอกจากนี้ บัญชีการศึกษาแห่งชาติยังเน้นการเพิ่มขีดความสามารถในการวิเคราะห์การใช้จ่ายด้านการศึกษา ได้โดยไม่เพิ่มภาระหรือสร้างความสะดุดให้กับบัญชีประชาชาติ เอกลักษณ์บางประการที่สำคัญของบัญชีการศึกษาแห่งชาติมาจากลักษณะของบริการการศึกษาที่มักจะต้องการการผลิตการใช้และการโอนไปด้วยกันในคราวเดียว บริการการศึกษาจึงไม่สามารถที่จะสะสมไว้เป็นทุนเหมือนการผลิตสินค้าทั่วไป บัญชีการศึกษาแห่งชาติแสดงอยู่ในรูปตารางต่อไปนี้</w:t>
      </w:r>
    </w:p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</w:p>
    <w:tbl>
      <w:tblPr>
        <w:tblW w:w="8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294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รวม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บริโภคบริการการศึกษา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.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บริโภคสุดท้ายที่เกิดขึ้นจริง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.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บริโภคขั้นกลาง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สะสมทุนคงที่ที่เกิดจากกิจกรรมบริการการศึกษา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โอนการบริโภค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ไม่ใช่การบริโภคที่อยู่ในรายการ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บริโภคบริการการศึกษา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โอนทุ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ไม่ใช่ทุนที่อยู่ในรายการ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รือการสะสมทุนคงที่ที่เกิดจากกิจกรรมบริการการศึกษา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บริโภคทั้งหมดของหน่วยสถาบันภายในประเทศ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บริโภคของหน่วยสถาบันในประเทศที่จ่ายเงินโดยต่างประเทศ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6.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สะสมทุนของหน่วยสถาบันในประเทศที่จ่ายเงินโดยต่างประเทศ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ของประเทศ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รวบรวมข้อมูลตัวเลขเพื่อคำนวณมูลค่าแต่ละรายการและค่าใช้จ่ายด้านการศึกษาของประเทศมักจะเล็งไปที่แหล่งเงินทุนที่มีการใช้จ่ายรายการต่างๆ แหล่งเงินทุนจำแนกออกเป็นสองประเภท คือการจำแนกตามผู้ใช้หรือผู้รับผลประโยชน์ และการจำแนกตามหน่วยที่จ่ายเงิน การจำแนกแบบแรกประกอบด้วย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แหล่งหลัก คือ ผู้ผลิตในตลาด ผู้ผลิตนอกตลาด รัฐบาลในฐานะของผู้บริโภคส่วนรวม ครัวเรือนในฐานะผู้บริโภค และภาคต่างประเทศ ส่วนการจำแนกแบบหลังประกอบด้วย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>แหล่งหลักคือ ผู้ผลิตในตลาด องค์กรไม่แสวงหากำไรที่บริการครัวเรือน รัฐบาล ครัวเรือน องค์กรทางการเงิน และภาคต่างประเทศ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สำรวจข้อมูลเบื้องต้นตามการจำแนกแบบหลังพบว่า ข้อมูลตัวเลขสำหรับการคำนวณค่าใช้จ่ายด้านการศึกษาสำหรับบัญชีการศึกษาแห่งชาติของประเทศไทย ต้องอาศัยทั้งแหล่งข้อมูลทุติยภูมิและแหล่งข้อมูลปฐมภูมิ แหล่งข้อมูลทุติยภูมิได้แก่ กรมบัญชีกลาง สำนักงานคณะกรรมการข้าราชการพลเรือ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พ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/>
          <w:sz w:val="32"/>
          <w:sz w:val="32"/>
          <w:szCs w:val="32"/>
        </w:rPr>
        <w:t xml:space="preserve">ศูนย์ข้อมูลทางการเงินการคลังท้องถิ่น กองทุนเงินให้กู้ยืมเพื่อการศึกษา ธนาคารออมสิน สำนักงานกองทุนสนับสนุนการวิจั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สกว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/>
          <w:sz w:val="32"/>
          <w:sz w:val="32"/>
          <w:szCs w:val="32"/>
        </w:rPr>
        <w:t>กระทรวงศึกษาธิการ สำนักงานสถิติแห่งชาติ และกรมวิเทศสหการ ส่วนแหล่งข้อมูลปฐมภูมิได้แก่ มูลนิธิ สมาคม และบริษัทเอกชนที่มีการบริจาคและจัดสรรบริการการศึกษา โรงเรียนเอกชน สถาบันการศึกษาเอกชน องค์กรทางการเงินเอกชน และสถาบันการศึกษาของกระทรวงกลาโหม และสำนักงานตำรวจแห่งชาติ</w:t>
      </w:r>
    </w:p>
    <w:p>
      <w:pPr>
        <w:pStyle w:val="Normal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ศึกษานี้ได้นำเสนอการใช้ข้อมูลจากบัญชีการศึกษาแห่งชาติวิเคราะห์การจัดสรรทรัพยากรในระบบการศึกษา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ด้านคือ การประเมินประสิทธิผลของการใช้จ่ายด้านการศึกษา การประเมินประสิทธิภาพ การประเมินความเสมอภาค และการประเมินคุณภาพ การประเมินแต่ละด้านที่ใช้ดัชนีที่สลับซับซ้อนขึ้นต้องอาศัยความละเอียดของข้อมูลเพิ่มขึ้น ซึ่งอยู่ในวิสัยที่สามารถกระทำได้ในกระบวนการเก็บรวบรวมข้อมูล นอกจากนี้ การประเมินส่วนใหญ่ต้องการข้อมูลผลผลิตทางการศึกษามาประกอบด้วย </w: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3T10:25:00Z</dcterms:created>
  <dc:creator>faculty of economics</dc:creator>
  <dc:description/>
  <dc:language>en-US</dc:language>
  <cp:lastModifiedBy>faculty of economics</cp:lastModifiedBy>
  <dcterms:modified xsi:type="dcterms:W3CDTF">2005-01-11T04:57:00Z</dcterms:modified>
  <cp:revision>7</cp:revision>
  <dc:subject/>
  <dc:title>บทสรุปสำหรับผู้บริหาร</dc:title>
</cp:coreProperties>
</file>